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830793270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812822638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831390729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51390367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