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52625341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48724707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103057217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15964729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